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  <w:lang w:val="en-US" w:eastAsia="en-US"/>
        </w:rPr>
        <w:drawing>
          <wp:inline distT="0" distB="0" distL="0" distR="0">
            <wp:extent cx="55499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Ы КАМЕНСКОГО МУНИЦИПАЛЬНОГО ОКРУГА</w:t>
      </w:r>
    </w:p>
    <w:p>
      <w:pPr>
        <w:pStyle w:val="Normal"/>
        <w:pBdr>
          <w:bottom w:val="double" w:sz="6" w:space="1" w:color="000000"/>
        </w:pBdr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ОЙ ОБЛАСТИ</w:t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0" w:hanging="0"/>
        <w:jc w:val="lef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___________________</w:t>
        <w:tab/>
        <w:tab/>
        <w:tab/>
        <w:tab/>
        <w:tab/>
        <w:tab/>
        <w:tab/>
        <w:tab/>
        <w:tab/>
        <w:t>№ _________</w:t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Мартюш</w:t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«Улучшение жилищных условий граждан, проживающих на территории Каменского муниципального округа Свердловской области до 2027 года», утвержденную постановлением Главы Каменского городского округа </w:t>
        <w:br/>
        <w:t xml:space="preserve">от 21.08.2020 № 1176 (с изменениями, внесенными постановлениями Главы Каменского городского округа от 04.02.2021 № 158, от 23.04.2021 № 628, </w:t>
        <w:br/>
        <w:t xml:space="preserve">от 19.07.2021 № 1200, от 30.11.2021 № 2025, от 28.12.2021 № 2208, </w:t>
        <w:br/>
        <w:t xml:space="preserve">от 16.08.2022 № 1754, от 30.12.2022 № 2862, от 10.08.2023 № 1535, </w:t>
        <w:br/>
        <w:t xml:space="preserve">от 29.12.2023 № 2605, от 12.08.2024 № 1650, от 28.12.2024 № 2843, </w:t>
        <w:br/>
        <w:t xml:space="preserve">постановлением Главы Каменского муниципального округа </w:t>
        <w:br/>
        <w:t>от 19.05.2025 № 752)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распоряжением Главы Каменского муниципального округа Свердловской области от 18.09.2025 № 169 «О внесении изменений в Перечень муниципальных программ, реализуемых на территории Каменского муниципального округа Свердловской области с 2021 года, утвержденный распоряжением Главы Каменского городского округа от 21.08.2020 года № 134 </w:t>
        <w:br/>
        <w:t xml:space="preserve">(с изменениями, внесенными распоряжениями Главы Каменского городского округа от 01.10.2022 № 152, от 11.11.2020 № 175, от 23.08.2022 № 168, </w:t>
        <w:br/>
        <w:t xml:space="preserve">от 02.11.2022 № 233/1, от 26.04.2024 № 100, от 18.07.2024 № 159/1, </w:t>
        <w:br/>
        <w:t xml:space="preserve">от 10.09.2024 № 188), целях приведения муниципальной программы </w:t>
        <w:br/>
        <w:t xml:space="preserve">в соответствие с бюджетом Каменского муниципального округа Свердловской области, утвержденным Решением Думы Каменского городского округа </w:t>
        <w:br/>
        <w:t xml:space="preserve">от 12.12.2024 № 496 «О бюджете Каменского муниципального округа Свердловской области на 2025 год и плановый период 2026 и 2027 годов» </w:t>
        <w:br/>
        <w:t xml:space="preserve">(с изменениями, внесенными Решениями Думы Каменского муниципального округа Свердловской области от 16.01.2025 № 511, от 20.03.2025 № 545, </w:t>
        <w:br/>
        <w:t xml:space="preserve">от 11.06.2025 № 584, от 31.07.2025 № 597, от 18.09.2025 № 604, </w:t>
        <w:br/>
        <w:t xml:space="preserve">от 17.12.2025 № 639) и Решением Думы Каменского муниципального округа </w:t>
        <w:br/>
        <w:t xml:space="preserve">от 10.12.2025 № 636 «О бюджете Каменского муниципального округа Свердловской области на 2026 год и плановый период 2027 и 2028 годов», руководствуясь Порядком формирования и реализации муниципальных программ муниципального образования «Каменский городской округ», утвержденным постановлением Главы Каменского городского округа от 25.12.2014 № 3461 </w:t>
        <w:br/>
        <w:t xml:space="preserve">(с изменениями, внесенными постановлениями Главы Каменского городского округа от 01.04.2015 № 818, от 30.12.2015 № 3338, от 17.04.2018 № 593, </w:t>
        <w:br/>
        <w:t>от 17.02.2021 № 234), Уставом Каменского муниципального округа Свердловской области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 Внести в муниципальную программу «Улучшение жилищных условий граждан, проживающих на территории Каменского муниципального округа Свердловской области до 2027 года», утвержденную постановлением Главы Каменского городского округа от 21.08.2020 № 1176 «Об утверждении муниципальной программы «Улучшение жилищных условий граждан, проживающих на территории Каменского муниципального округа Свердловской области до 2027 года» (с изменениями, внесенными постановлениями Главы Каменского городского округа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04.02.2021 № 158, от 23.04.2021 № 628, </w:t>
        <w:br/>
        <w:t xml:space="preserve">от 19.07.2021 № 1200, от 30.11.2021 № 2025, от 28.12.2021 № 2208, </w:t>
        <w:br/>
        <w:t xml:space="preserve">от 16.08.2022 № 1754, от 30.12.2022 № 2862, от 10.08.2023 № 1535, </w:t>
        <w:br/>
        <w:t>от 29.12.2023 № 2605, от 12.08.2024 № 1650, от 28.12.2024 № 2843, постановлением Главы Каменского муниципального округа от 19.05.2025 № 752</w:t>
      </w:r>
      <w:r>
        <w:rPr>
          <w:rFonts w:cs="Liberation Serif" w:ascii="Liberation Serif" w:hAnsi="Liberation Serif"/>
          <w:sz w:val="28"/>
          <w:szCs w:val="28"/>
        </w:rPr>
        <w:t>) следующие изменения:</w:t>
      </w:r>
    </w:p>
    <w:p>
      <w:pPr>
        <w:pStyle w:val="Normal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 в наименовании муниципальной программы и далее по тексту программы и приложений к ней слова «до 2027 года» заменить словами «до 2028 года»;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2) строку паспорта «Объем финансирования муниципальной программы </w:t>
        <w:br/>
        <w:t>по годам реализации» изложить в следующей редакции:</w:t>
      </w:r>
    </w:p>
    <w:tbl>
      <w:tblPr>
        <w:tblW w:w="97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</w:t>
            </w:r>
          </w:p>
          <w:p>
            <w:pPr>
              <w:pStyle w:val="Normal"/>
              <w:ind w:left="0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 годам реализации,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ind w:left="86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 983,5 тыс. рублей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753,4 тыс. рублей,</w:t>
            </w:r>
          </w:p>
          <w:p>
            <w:pPr>
              <w:pStyle w:val="Normal"/>
              <w:ind w:left="86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280,1 тыс. рублей,</w:t>
            </w:r>
          </w:p>
          <w:p>
            <w:pPr>
              <w:pStyle w:val="Normal"/>
              <w:ind w:left="86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620,0 тыс. рублей,</w:t>
            </w:r>
          </w:p>
          <w:p>
            <w:pPr>
              <w:pStyle w:val="Normal"/>
              <w:ind w:left="86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830,0 тыс. рублей,</w:t>
            </w:r>
          </w:p>
          <w:p>
            <w:pPr>
              <w:pStyle w:val="Normal"/>
              <w:ind w:left="86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1 500,0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0,0 тыс. рублей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ind w:left="86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ind w:left="86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0,0 тыс. рублей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ind w:left="86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ind w:left="86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ind w:left="86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0,0 тыс. рублей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ind w:left="86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7 983,5 тыс. рублей 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753,4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280,1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620,0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830,0 тыс. рублей,</w:t>
            </w:r>
          </w:p>
          <w:p>
            <w:pPr>
              <w:pStyle w:val="Normal"/>
              <w:ind w:left="86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 412,2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,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0,0 тыс. рублей</w:t>
            </w:r>
          </w:p>
          <w:p>
            <w:pPr>
              <w:pStyle w:val="Normal"/>
              <w:ind w:left="86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left="-624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 приложение № 1 «Цели, задачи и целевые показатели реализации муниципальной программы «Улучшение жилищных условий граждан, проживающих на территории Каменского муниципального округа Свердловской области до 2028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Каменского муниципального округа Свердловской области округ» https://www.kamensk-adm.ru/);</w:t>
      </w:r>
    </w:p>
    <w:p>
      <w:pPr>
        <w:pStyle w:val="Normal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 приложение № 2 «План мероприятий по выполнению муниципальной программы «Улучшение жилищных условий граждан, проживающих </w:t>
        <w:br/>
        <w:t xml:space="preserve">на территории Каменского муниципального округа Свердловской области </w:t>
        <w:br/>
        <w:t xml:space="preserve">до 2028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Каменского муниципального округа Свердловской области округ» https://www.kamensk-adm.ru/);</w:t>
      </w:r>
    </w:p>
    <w:p>
      <w:pPr>
        <w:pStyle w:val="Normal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4) приложение № 4 «Перечень объектов капитального строительства (реконструкции) для бюджетных инвестиций муниципальной программы «Улучшение жилищных условий граждан, проживающих на территории Каменского муниципального округа Свердловской области до 2028 года» </w:t>
        <w:br/>
        <w:t xml:space="preserve">к муниципальной программе изложить </w:t>
      </w:r>
      <w:r>
        <w:rPr>
          <w:rFonts w:cs="Liberation Serif" w:ascii="Liberation Serif" w:hAnsi="Liberation Serif"/>
          <w:bCs/>
          <w:iCs/>
          <w:sz w:val="28"/>
          <w:szCs w:val="28"/>
        </w:rPr>
        <w:t>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Каменского муниципального округа Свердловской области округ» https://www.kamensk-adm.ru/).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 Контроль за исполнением настоящего постановления возложить </w:t>
        <w:br/>
        <w:t>на заместителя Главы администрации по экономике и финансам М.И. Пичугина.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 Настоящее постановление вступает в силу с 01 января 2026 года.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. Официально опубликовать настоящее постановление в газете «Пламя» </w:t>
        <w:br/>
        <w:t>и разместить на официальном сайте Каменского муниципального округа Свердловской области https://www.kamensk-adm.ru/.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муниципального округа </w:t>
        <w:tab/>
        <w:tab/>
        <w:tab/>
        <w:tab/>
        <w:tab/>
        <w:tab/>
        <w:t xml:space="preserve">  А.Ю. Кошкар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624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7">
    <w:name w:val="Текст примечания Знак"/>
    <w:basedOn w:val="Style6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ind w:left="-624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left="-624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left="-624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примечания"/>
    <w:basedOn w:val="Normal"/>
    <w:qFormat/>
    <w:pPr>
      <w:widowControl w:val="false"/>
      <w:autoSpaceDE w:val="false"/>
      <w:ind w:left="0"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left="0" w:hanging="0"/>
      <w:jc w:val="left"/>
    </w:pPr>
    <w:rPr>
      <w:sz w:val="20"/>
      <w:szCs w:val="20"/>
    </w:rPr>
  </w:style>
  <w:style w:type="paragraph" w:styleId="24">
    <w:name w:val="???????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left="0" w:hanging="0"/>
      <w:jc w:val="left"/>
    </w:pPr>
    <w:rPr>
      <w:sz w:val="22"/>
      <w:szCs w:val="20"/>
    </w:rPr>
  </w:style>
  <w:style w:type="paragraph" w:styleId="211">
    <w:name w:val="???????? ????? 21"/>
    <w:basedOn w:val="24"/>
    <w:qFormat/>
    <w:pPr>
      <w:jc w:val="center"/>
    </w:pPr>
    <w:rPr>
      <w:sz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ind w:left="0" w:hanging="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1:49:00Z</dcterms:created>
  <dc:creator>Obchii</dc:creator>
  <dc:description/>
  <dc:language>en-US</dc:language>
  <cp:lastModifiedBy>Ирина</cp:lastModifiedBy>
  <cp:lastPrinted>2025-05-12T12:15:00Z</cp:lastPrinted>
  <dcterms:modified xsi:type="dcterms:W3CDTF">2025-12-22T11:49:00Z</dcterms:modified>
  <cp:revision>2</cp:revision>
  <dc:subject/>
  <dc:title>РАСПОРЯЖЕНИЕ</dc:title>
</cp:coreProperties>
</file>